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82263477"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504972873"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56125120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0219272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21334257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40092666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38279173"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928689096"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21060420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5810235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48919476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6611008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36473557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6625971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4048322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3960729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788175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1871745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61630329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3267236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7436195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66764863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152586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4472124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345518585"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377093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3552712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973835925"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17610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69130435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510050889"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8449644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13009556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77997283"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74382705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285186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752451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2827897"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37459663"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1276886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417135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32163649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03561526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75812206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61412887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1292251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